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uk-UA"/>
        </w:rPr>
        <w:t>Затверджено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рішенням обласної рад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від 24 грудня 2009 року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СНА ПРОГРАМА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безпечення профілактики ВIЛ-інфекції, 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кування, догляду та підтримки ВIЛ-інфікованих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хворих на СНIД на 2009-2013 роки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Чернігів 2009</w:t>
      </w:r>
    </w:p>
    <w:p>
      <w:pPr>
        <w:pStyle w:val="Style12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60"/>
        <w:gridCol w:w="1188"/>
      </w:tblGrid>
      <w:tr>
        <w:trPr/>
        <w:tc>
          <w:tcPr>
            <w:tcW w:w="1008" w:type="dxa"/>
            <w:tcBorders/>
          </w:tcPr>
          <w:p>
            <w:pPr>
              <w:pStyle w:val="Style12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60" w:type="dxa"/>
            <w:tcBorders/>
          </w:tcPr>
          <w:p>
            <w:pPr>
              <w:pStyle w:val="Style12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88" w:type="dxa"/>
            <w:tcBorders/>
          </w:tcPr>
          <w:p>
            <w:pPr>
              <w:pStyle w:val="Style12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ор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Style12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7560" w:type="dxa"/>
            <w:tcBorders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порт «Програми забезпечення профілактики В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Л-інфекції, лікування, догляду та підтримки В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Л-інфікованих і хворих на СН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Д на 2009-2013 роки».</w:t>
            </w:r>
          </w:p>
          <w:p>
            <w:pPr>
              <w:pStyle w:val="Style12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88" w:type="dxa"/>
            <w:tcBorders/>
          </w:tcPr>
          <w:p>
            <w:pPr>
              <w:pStyle w:val="Style12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Style12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7560" w:type="dxa"/>
            <w:tcBorders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проблем на розв’язання яких спрямована Програма.</w:t>
            </w:r>
          </w:p>
          <w:p>
            <w:pPr>
              <w:pStyle w:val="Style12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88" w:type="dxa"/>
            <w:tcBorders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Style12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7560" w:type="dxa"/>
            <w:tcBorders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 Програми.</w:t>
            </w:r>
          </w:p>
          <w:p>
            <w:pPr>
              <w:pStyle w:val="Style12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8" w:type="dxa"/>
            <w:tcBorders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Style12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7560" w:type="dxa"/>
            <w:tcBorders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завдання Програми.</w:t>
            </w:r>
          </w:p>
          <w:p>
            <w:pPr>
              <w:pStyle w:val="Style12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88" w:type="dxa"/>
            <w:tcBorders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Style12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.</w:t>
            </w:r>
          </w:p>
        </w:tc>
        <w:tc>
          <w:tcPr>
            <w:tcW w:w="7560" w:type="dxa"/>
            <w:tcBorders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е забезпечення. </w:t>
            </w:r>
          </w:p>
          <w:p>
            <w:pPr>
              <w:pStyle w:val="Style12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8" w:type="dxa"/>
            <w:tcBorders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Style12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</w:t>
            </w:r>
          </w:p>
        </w:tc>
        <w:tc>
          <w:tcPr>
            <w:tcW w:w="7560" w:type="dxa"/>
            <w:tcBorders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і результати виконання Програми.</w:t>
            </w:r>
          </w:p>
          <w:p>
            <w:pPr>
              <w:pStyle w:val="Style12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88" w:type="dxa"/>
            <w:tcBorders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Style12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.</w:t>
            </w:r>
          </w:p>
        </w:tc>
        <w:tc>
          <w:tcPr>
            <w:tcW w:w="7560" w:type="dxa"/>
            <w:tcBorders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ходом виконання Програми</w:t>
            </w:r>
          </w:p>
        </w:tc>
        <w:tc>
          <w:tcPr>
            <w:tcW w:w="1188" w:type="dxa"/>
            <w:tcBorders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8.</w:t>
            </w:r>
          </w:p>
        </w:tc>
        <w:tc>
          <w:tcPr>
            <w:tcW w:w="7560" w:type="dxa"/>
            <w:tcBorders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ки до Програми:</w:t>
            </w:r>
          </w:p>
          <w:p>
            <w:pPr>
              <w:pStyle w:val="Style12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2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2"/>
              <w:spacing w:before="0" w:after="0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ок 1. Ресурсне забезпечення Програми. </w:t>
            </w:r>
          </w:p>
          <w:p>
            <w:pPr>
              <w:pStyle w:val="Style12"/>
              <w:spacing w:before="0" w:after="0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8" w:type="dxa"/>
            <w:tcBorders/>
          </w:tcPr>
          <w:p>
            <w:pPr>
              <w:pStyle w:val="Style12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Style12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60" w:type="dxa"/>
            <w:tcBorders/>
          </w:tcPr>
          <w:p>
            <w:pPr>
              <w:pStyle w:val="Style12"/>
              <w:spacing w:before="0" w:after="0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2. Напрями діяльності Програми.</w:t>
            </w:r>
          </w:p>
          <w:p>
            <w:pPr>
              <w:pStyle w:val="Style12"/>
              <w:spacing w:before="0" w:after="0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8" w:type="dxa"/>
            <w:tcBorders/>
          </w:tcPr>
          <w:p>
            <w:pPr>
              <w:pStyle w:val="Style12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Style12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60" w:type="dxa"/>
            <w:tcBorders/>
          </w:tcPr>
          <w:p>
            <w:pPr>
              <w:pStyle w:val="Style12"/>
              <w:spacing w:before="0" w:after="0"/>
              <w:ind w:left="36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одаток 3. Заходи обласної Програми </w:t>
            </w:r>
          </w:p>
          <w:p>
            <w:pPr>
              <w:pStyle w:val="Style12"/>
              <w:spacing w:before="0" w:after="0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8" w:type="dxa"/>
            <w:tcBorders/>
          </w:tcPr>
          <w:p>
            <w:pPr>
              <w:pStyle w:val="Style12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yle12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 xml:space="preserve">1. ПАСПОРТ 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сної Програми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езпечення профілактики ВIЛ-інфекції, лікування, догляду та підтримки ВIЛ-інфікованих і хворих на СНIД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 2009-2013 роки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5633"/>
      </w:tblGrid>
      <w:tr>
        <w:trPr>
          <w:trHeight w:val="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бласна державна адміністраці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документа органу виконавчої влади про розроблення програм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затвердження загальнодержавної програми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безпечення профілактики В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Л-інфекції, лікування, догляду та підтримки В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Л-інфікованих і хворих на СН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Д на 2009-2013 рок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блдержадміністрації: освіти і науки, у справах сім’ї та молоді; обласна санітарно-епідеміологічна станція, управління Державного департаменту з питань виконання покарань в області; управління МВС України в області, громадські організ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державна адміністрація, районні держадміністрації,</w:t>
            </w:r>
          </w:p>
          <w:p>
            <w:pPr>
              <w:pStyle w:val="Style12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виконкоми, управління обласної державної адміністрації: охорони здоров’я, управління освіти і науки, у справах сім’ї та молоді, обласний центр соціальних служб для сім’ї, дітей та молоді, обласна санітарно-епідеміологічна станція, управління Державного департаменту з питань виконання покарань в області, управління МВС України в області, громадські організ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-2013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рієнтовний обсяг фінансових ресурсів, необхідних для реалізації програми, всього,</w:t>
            </w:r>
          </w:p>
          <w:p>
            <w:pPr>
              <w:pStyle w:val="Style12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95,7 тис. гр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обласного бюджету</w:t>
            </w:r>
          </w:p>
          <w:p>
            <w:pPr>
              <w:pStyle w:val="Style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95,7 тис. гр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інших джерел</w:t>
            </w:r>
          </w:p>
          <w:p>
            <w:pPr>
              <w:pStyle w:val="Style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Style12"/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ВИЗНАЧЕННЯ ПРОБЛЕМ НА РОЗВ′ЯЗАННЯ ЯКИХ </w:t>
      </w:r>
    </w:p>
    <w:p>
      <w:pPr>
        <w:pStyle w:val="Style12"/>
        <w:spacing w:before="0" w:after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ПРЯМОВАНА ПРОГРАМА</w:t>
      </w:r>
    </w:p>
    <w:p>
      <w:pPr>
        <w:pStyle w:val="Style12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критеріями Об’єднаної програми ООН з В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uk-UA"/>
        </w:rPr>
        <w:t>Л/СН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uk-UA"/>
        </w:rPr>
        <w:t>Ду та Всесвітньої організації охорони здоров’я стан поширеності В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uk-UA"/>
        </w:rPr>
        <w:t>Л-інфекції/СН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uk-UA"/>
        </w:rPr>
        <w:t>Ду в Україні класифікується як концентрована епідемія. У зв’язку з тим, що переважна більшість В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uk-UA"/>
        </w:rPr>
        <w:t>Л-інфікованих є особами працездатного та</w:t>
      </w:r>
      <w:r>
        <w:rPr>
          <w:sz w:val="28"/>
          <w:szCs w:val="28"/>
          <w:lang w:val="uk-UA"/>
        </w:rPr>
        <w:t xml:space="preserve"> репродуктивного віку, епідемія негативно впливає на соціально-економічний розвиток країни та створює загрозу національній безпеці.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Світовий досвід свідчить, що поширення 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-інфекції/С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у призводить до зменшення тривалості життя, зростання потреби в медичних послугах, загострення проблем бідності, соціальної нерівності та сирітства, подолання яких потребує постійного збільшення видатків.</w:t>
      </w:r>
    </w:p>
    <w:p>
      <w:pPr>
        <w:pStyle w:val="Style12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en-US"/>
        </w:rPr>
        <w:t xml:space="preserve">Епідемічна ситуація із захворюванністю на ВІЛ-СНІД залишається складною. </w:t>
      </w:r>
      <w:r>
        <w:rPr>
          <w:sz w:val="28"/>
          <w:szCs w:val="28"/>
          <w:lang w:val="uk-UA"/>
        </w:rPr>
        <w:t>Станом на 01.07.2009 на диспансерному обліку в області перебуває 1802 ВІЛ-інфікованих (поширеність 159,9 на 100 тис. населення, по Україні – 198,6 на 100 тис. населення), в т.ч. 222 дітей. Хворих на СНІД – 178 осіб (поширеність 15,8 на 100 тис. населення, по Україні – 22,5 на 100 тис. населення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тягом 2009 року на диспансерний облік взято 246 ВІЛ-інфікованих. Рівень захворюваності на ВІЛ-інфекцію зріс на 24 %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бувається збільшення частки випадків статевого шляху передачі ВІЛ – 41%, що свідчить про вихід епідемії у широкі верстви населення. Використання зараженого ін’єкційного інструментарію споживачами наркотиків залишається одним із основних шляхів передачі ВІЛ і складає 28%. Статевий шлях інфікування переважає у жінок, парентеральний – у чоловіків. Розподіл ВІЛ-інфікованих осіб серед мешканців міста та села складає 83% та 17%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За віковою структурою найбільша кількість випадків ВІЛ-інфекції реєструється у віці 30-39 років (29%), та 25-29 років, включно (21 %), сумарно вікова група 20-39 років складає 60%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Щорічно зростає кількість виявлених ВІЛ-інфікованих серед вагітних та кількість дітей, народжених ВІЛ-інфікованими матерями.</w:t>
      </w:r>
    </w:p>
    <w:p>
      <w:pPr>
        <w:pStyle w:val="TextBodyIndent"/>
        <w:spacing w:before="0" w:after="0"/>
        <w:ind w:left="0"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області забезпечений  доступ до тестування на ВІЛ. У всіх районах та містах області функціонують кабінети анонімного обстеження на ВІЛ-інфекцію. У 2008 році обстежено понад 130312 осіб, що становить 11,6% населення області, у І півріччі 2009 року - понад 67000 осіб або 6% населення області. Разом з тим низькою залишається кількість обстежень груп ризику – 6,5%.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Досвід європейських держав свідчить, що для усунення проблем, пов’язаних з 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-інфекцією/С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ом, необхідно забезпечити реалізацію державної політики у сфері профілактики 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-інфекції, лікування, догляду та підтримки інфікованих і хворих, шляхом об’єднання зусиль органів державної влади та громадськості.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уальність розроблення обласної програми забезпечення профілактики 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-інфекції, лікування, догляду та підтримки 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-інфікованих і хворих на С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 на 2009-2013 роки (дал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— Програми) зумовлена необхідністю створення ефективної системи дієвих заходів щодо запобігання подальшому поширенню 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-інфекції/СНІДу в області.</w:t>
      </w:r>
    </w:p>
    <w:p>
      <w:pPr>
        <w:pStyle w:val="Style12"/>
        <w:tabs>
          <w:tab w:val="clear" w:pos="708"/>
          <w:tab w:val="left" w:pos="720" w:leader="none"/>
        </w:tabs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МЕТА ПРОГРАМИ</w:t>
      </w:r>
    </w:p>
    <w:p>
      <w:pPr>
        <w:pStyle w:val="Style12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Метою Програми є стабілізація епідемічної ситуації, зниження рівня захворюваності та смертності від 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-інфекції/С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у шляхом реалізації державної політики щодо забезпечення доступу населення до широкомасштабних профілактичних заходів, послуг з лікування, догляду та підтримки 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-інфікованих і хворих на С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, включаючи забезпечення стерильними медичними виробами одноразового використання вітчизняного виробництва.</w:t>
      </w:r>
    </w:p>
    <w:p>
      <w:pPr>
        <w:pStyle w:val="Style12"/>
        <w:jc w:val="center"/>
        <w:rPr>
          <w:lang w:val="uk-UA"/>
        </w:rPr>
      </w:pPr>
      <w:r>
        <w:rPr>
          <w:b/>
          <w:bCs/>
          <w:lang w:val="uk-UA"/>
        </w:rPr>
        <w:t>4</w:t>
      </w:r>
      <w:r>
        <w:rPr>
          <w:b/>
          <w:bCs/>
          <w:sz w:val="28"/>
          <w:szCs w:val="28"/>
          <w:lang w:val="uk-UA"/>
        </w:rPr>
        <w:t>. ОСНОВН</w:t>
      </w: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lang w:val="uk-UA"/>
        </w:rPr>
        <w:t xml:space="preserve"> ЗАВДАННЯ ПРОГРАМИ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осягнення визначеної Програмою мети слід забезпечити здійснення профілактичних, лікувальних та організаційних заходів, а також заходів з догляду та підтримки 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-інфікованих і хворих на С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.</w:t>
      </w:r>
    </w:p>
    <w:p>
      <w:pPr>
        <w:pStyle w:val="Style12"/>
        <w:spacing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йними заходами є: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ходи з удосконалення законодавства та управління;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діяльності обласної та районних рад з питань протидії туберкульозу та ВІЛ-інфекції/СНІДу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діяльності та розвитку спеціалізованих служб і закладів, що надають медичні та соціальні послуги ВIЛ-інфікованим і особам із груп ризику;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ення єдиної системи моніторингу та оцінки ефективності заходів, що здійснюються на регіональному рівні, і відповідних фінансових витрат;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досконалення системи епідеміологічного нагляду за поширенням ВIЛ-інфекції з метою підвищення ефективності профілактичних заходів;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готовка спеціалістів з питань лікування, профілактики та соціальної підтримки для груп ризику, ВІЛ-інфікованих і хворих на СНІД.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лучення до виконання Програми профілактики ВIЛ-інфекції медичних, соціальних та педагогічних працівників, працівників органів державної влади, органів місцевого самоврядування, роботодавців, професійних спілок, представників бізнесу, громадських та релігійних організацій.</w:t>
      </w:r>
    </w:p>
    <w:p>
      <w:pPr>
        <w:pStyle w:val="Style12"/>
        <w:spacing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філактичними заходами є:</w:t>
      </w:r>
    </w:p>
    <w:p>
      <w:pPr>
        <w:pStyle w:val="Style12"/>
        <w:tabs>
          <w:tab w:val="clear" w:pos="708"/>
          <w:tab w:val="left" w:pos="720" w:leader="none"/>
        </w:tabs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- здійснення заходів з первинної профілактики ВІЛ-інфекції/СНІДу серед населення, передусім серед молоді, через проведення освітньої та роз’яснювальної роботи із залученням засобів масової інформації та мережі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тернет з пропаганди здорового способу життя, духовних, морально-етичних, культурних цінностей та відповідальної поведінки;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ення профілактичних заходів серед представників груп ризику (споживачів ін’єкційних наркотиків; осіб, які утримуються в установах виконання покарань; звільнених від відбування покарань; осіб, які займаються проституцією; мігрантів; безпритульних та бездомних громадян, передусім дітей, у тому числі із сімей, що перебувають у складних життєвих обставинах, тощо);</w:t>
      </w:r>
    </w:p>
    <w:p>
      <w:pPr>
        <w:pStyle w:val="Style12"/>
        <w:spacing w:before="0" w:after="0"/>
        <w:ind w:firstLine="708"/>
        <w:jc w:val="both"/>
        <w:rPr>
          <w:color w:val="FF66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ширення доступу споживачів ін’єкційних наркотиків, передусім ВIЛ-інфікованих, до замісної підтримувальної терапії та реабілітаційних програм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ення профілактичних заходів для ВІЛ-інфікованих і хворих на СНІД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проведення заходів, спрямованих на запобігання ре інфікуванню ВІЛ та профілактику інших соціально-небезпечних хвороб серед ВІЛ-інфікованих та їх оточен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удосконалення механізму запобігання передачі ВIЛ-інфекції від матері до дитин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дійснення заходів специфічної профілактики ВІЛ-інфекц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посилення безпеки донорства щодо запобігання випадкам передачі ВIЛ-інфекції через кров, її компоненти та анатомічні матеріали для трансплантації;  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забезпечення вільного доступу до консультування та безоплатного тестування на ВIЛ-інфекцію населення, передусім молоді та представників груп ризику;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осіб, зокрема медичних та соціальних працівників, що мали контакт з біологічними рідинами, пов'язаний з ризиком ВІЛ-інфікування, засобами профілактики ВІЛ-інфекції та антиретровірусними  препаратами.</w:t>
      </w:r>
    </w:p>
    <w:p>
      <w:pPr>
        <w:pStyle w:val="Style12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b/>
          <w:sz w:val="28"/>
          <w:szCs w:val="28"/>
          <w:lang w:val="uk-UA"/>
        </w:rPr>
        <w:tab/>
        <w:t>Лікувальними заходами є: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доступу ВІЛ-інфікованих дітей і дорослих до безперервної антиретровірусної терапії;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- забезпечення лабораторного супроводження антиретровірусної терапії та моніторингу перебігу ВІЛ-інфекції у хворих на ВІЛ-інфекцію/СНІД.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профілактики, діагностики та лікування опортуністичних інфекцій, супутніх захворювань;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провадження моделі надання інтегрованих послуг з лікування ВІЛ-інфекції/СНІДу та туберкульозу споживачам ін’єкційних наркотиків.</w:t>
      </w:r>
    </w:p>
    <w:p>
      <w:pPr>
        <w:pStyle w:val="Style12"/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Заходами з догляду та підтримки є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надання паліативної і хоспісної допомог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надання соціально-психологічної підтримки і догляду ВІЛ-інфікованим та хворим на СНІД дорослим і дітям та членам їх сім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абезпеченя соціального супровіду ВІЛ-інфікованих і хворих на СНІД дітей-сиріт та дітей, позбавлених батьківського піклування, а також дітей, народжених від ВІЛ-інфікованих матерів.</w:t>
      </w:r>
    </w:p>
    <w:p>
      <w:pPr>
        <w:pStyle w:val="Style1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. ФIНАНСОВЕ ЗАБЕЗПЕЧЕННЯ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Фінансування Програми здійснюється за рахунок асигнувань обласного бюджету, коштів державного бюджету, а також інших джерел не заборонених законодавством.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фінансування Програми з обласного бюджету визначається щорічно, виходячи з конкретних завдань Програми та реальних можливостей бюджету.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Загальний орієнтований обсяг фінансових ресурсів, необхідних для реалізації Програми з обласного бюджету, всього</w:t>
      </w:r>
      <w:r>
        <w:rPr>
          <w:b/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6495,7 тис грн., у т.ч. по роках: 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9 рік -  852,7 тис. грн.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0 рік – 1365,9 тис. грн.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2011 рік - 1656,6 тис. грн.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12 рік - 1290,9 тис. грн. 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013 рік – 1329,6 тис. грн.</w:t>
      </w:r>
    </w:p>
    <w:p>
      <w:pPr>
        <w:pStyle w:val="Style12"/>
        <w:jc w:val="center"/>
        <w:rPr>
          <w:color w:val="FF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 ОЧIКУВАНI РЕЗУЛЬТАТИ ВИКОНАННЯ ПРОГРАМИ</w:t>
      </w:r>
    </w:p>
    <w:p>
      <w:pPr>
        <w:pStyle w:val="Style1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заходів Програми дасть змогу: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- охопити медичними послугами з профілактики ВIЛ-інфекції/СНIДу </w:t>
      </w:r>
      <w:r>
        <w:rPr>
          <w:color w:val="000000"/>
          <w:sz w:val="28"/>
          <w:szCs w:val="28"/>
          <w:lang w:val="uk-UA"/>
        </w:rPr>
        <w:t>60</w:t>
      </w:r>
      <w:r>
        <w:rPr>
          <w:sz w:val="28"/>
          <w:szCs w:val="28"/>
          <w:lang w:val="uk-UA"/>
        </w:rPr>
        <w:t>% представників груп ризику;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- забезпечити навчання учнів усіх загальноосвітніх навчальних закладів за програмами формування здорового способу життя і профілактики ВIЛ-інфекції/СНIДу;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- запровадити щотижневе розміщення в засобах масової інформації соціальної реклами щодо формування здорового способу життя і профілактики ВIЛ-інфекції/СНIДу;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- удосконалити механізм профілактики ВIЛ-інфекції/СНIДу серед осіб віком від 15 до 24 років, з метою підвищення рівня їх обізнаності щодо безпечної статевої поведінки, що дасть змогу збільшити до </w:t>
      </w:r>
      <w:r>
        <w:rPr>
          <w:color w:val="000000"/>
          <w:sz w:val="28"/>
          <w:szCs w:val="28"/>
          <w:lang w:val="uk-UA"/>
        </w:rPr>
        <w:t>60</w:t>
      </w:r>
      <w:r>
        <w:rPr>
          <w:sz w:val="28"/>
          <w:szCs w:val="28"/>
          <w:lang w:val="uk-UA"/>
        </w:rPr>
        <w:t>% кількість осіб, які самостійно можуть визначатися із запобіганням передачі ВIЛ-інфекції статевим шляхом;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- забезпечити антиретровірусною терапією не менш, як </w:t>
      </w:r>
      <w:r>
        <w:rPr>
          <w:color w:val="000000"/>
          <w:sz w:val="28"/>
          <w:szCs w:val="28"/>
          <w:lang w:val="uk-UA"/>
        </w:rPr>
        <w:t>80</w:t>
      </w:r>
      <w:r>
        <w:rPr>
          <w:sz w:val="28"/>
          <w:szCs w:val="28"/>
          <w:lang w:val="uk-UA"/>
        </w:rPr>
        <w:t>% хворих на ВIЛ-інфекцію/СНIД, які її потребують;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- знизити на </w:t>
      </w:r>
      <w:r>
        <w:rPr>
          <w:color w:val="000000"/>
          <w:sz w:val="28"/>
          <w:szCs w:val="28"/>
          <w:lang w:val="uk-UA"/>
        </w:rPr>
        <w:t>10%</w:t>
      </w:r>
      <w:r>
        <w:rPr>
          <w:sz w:val="28"/>
          <w:szCs w:val="28"/>
          <w:lang w:val="uk-UA"/>
        </w:rPr>
        <w:t xml:space="preserve"> рівень смертності серед інфікованих і хворих;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- забезпечити доступ до замісної підтримувальної терапії та реабілітаційних програм споживачів ін’єкційних наркотиків;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- знизити до 2% рівень передачі ВIЛ-інфекції від матері до дитини;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- забезпечити у 100% дітей, народжених ВIЛ-інфікованими матерями, раннє виявлення випадків інфікування;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- удосконалити систему добровільного консультування і тестування, з метою діагностики хвороби на початкових стадіях;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- забезпечити розвиток мережі спеціалізованих служб і закладів з надання медичних та соціальних послуг ВIЛ-інфікованим;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- сприяти підвищенню кваліфікації спеціалістів, залучених до роботи з протидії ВIЛ-інфекції/СНIДу, відповідно до міжнародних стандартів;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- забезпечити лабораторний контроль якості діагностики та лікування ВIЛ-інфікованих і хворих на СНIД.</w:t>
      </w:r>
    </w:p>
    <w:p>
      <w:pPr>
        <w:pStyle w:val="Style12"/>
        <w:tabs>
          <w:tab w:val="clear" w:pos="708"/>
          <w:tab w:val="left" w:pos="720" w:leader="none"/>
        </w:tabs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еріод виконання Програми очікується значне зниження негативних проявів, що уповільнюють демографічний і соціально-економічний розвиток регіону.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КОНТРОЛЬ ЗА ХОДОМ ВИКОНАННЯ ПРОГРАМИ</w:t>
      </w:r>
    </w:p>
    <w:p>
      <w:pPr>
        <w:pStyle w:val="Normal"/>
        <w:shd w:fill="FFFFFF" w:val="clear"/>
        <w:tabs>
          <w:tab w:val="clear" w:pos="708"/>
          <w:tab w:val="left" w:pos="6365" w:leader="none"/>
        </w:tabs>
        <w:spacing w:before="120" w:after="0"/>
        <w:ind w:firstLine="426"/>
        <w:jc w:val="both"/>
        <w:rPr/>
      </w:pPr>
      <w:r>
        <w:rPr>
          <w:sz w:val="28"/>
          <w:szCs w:val="28"/>
          <w:lang w:val="uk-UA"/>
        </w:rPr>
        <w:t xml:space="preserve">Виконання програми здійснюється шляхом реалізації заходів виконавцями, зазначеними у цій Програмі. </w:t>
      </w:r>
    </w:p>
    <w:p>
      <w:pPr>
        <w:pStyle w:val="Normal"/>
        <w:shd w:fill="FFFFFF" w:val="clear"/>
        <w:tabs>
          <w:tab w:val="clear" w:pos="708"/>
          <w:tab w:val="left" w:pos="6365" w:leader="none"/>
        </w:tabs>
        <w:spacing w:before="120" w:after="0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Безпосередній контроль за виконанням заходів Програми здійснює управління охорони здоров’я облдержадміністрації.</w:t>
      </w:r>
    </w:p>
    <w:p>
      <w:pPr>
        <w:pStyle w:val="Normal"/>
        <w:shd w:fill="FFFFFF" w:val="clear"/>
        <w:tabs>
          <w:tab w:val="clear" w:pos="708"/>
          <w:tab w:val="left" w:pos="6365" w:leader="none"/>
        </w:tabs>
        <w:spacing w:lineRule="exact" w:line="312"/>
        <w:ind w:firstLine="425"/>
        <w:jc w:val="both"/>
        <w:rPr/>
      </w:pPr>
      <w:r>
        <w:rPr>
          <w:color w:val="000000"/>
          <w:spacing w:val="2"/>
          <w:sz w:val="28"/>
          <w:lang w:val="uk-UA"/>
        </w:rPr>
        <w:t xml:space="preserve">Відповідальний виконавець Програми до 1 лютого щороку готує та подає </w:t>
      </w:r>
      <w:r>
        <w:rPr>
          <w:sz w:val="28"/>
          <w:szCs w:val="28"/>
          <w:lang w:val="uk-UA"/>
        </w:rPr>
        <w:t>обласної державної адміністрації</w:t>
      </w:r>
      <w:r>
        <w:rPr>
          <w:color w:val="000000"/>
          <w:spacing w:val="2"/>
          <w:sz w:val="28"/>
          <w:lang w:val="uk-UA"/>
        </w:rPr>
        <w:t xml:space="preserve"> узагальнену інформацію про стан ії виконання. </w:t>
      </w:r>
    </w:p>
    <w:p>
      <w:pPr>
        <w:pStyle w:val="Style12"/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</w:t>
      </w:r>
    </w:p>
    <w:p>
      <w:pPr>
        <w:pStyle w:val="Style12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охорони здоров’я облдержадміністрації </w:t>
        <w:tab/>
        <w:tab/>
        <w:tab/>
        <w:tab/>
        <w:t xml:space="preserve">В.І.Ященко 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719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outlineLvl w:val="1"/>
    </w:pPr>
    <w:rPr>
      <w:b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40" w:leader="none"/>
      </w:tabs>
    </w:pPr>
    <w:rPr>
      <w:b/>
      <w:bCs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tyle13">
    <w:name w:val="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/>
    <w:rPr>
      <w:rFonts w:ascii="Verdana" w:hAnsi="Verdana" w:cs="Verdan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8:21:00Z</dcterms:created>
  <dc:creator>Oksana</dc:creator>
  <dc:description/>
  <cp:keywords/>
  <dc:language>en-US</dc:language>
  <cp:lastModifiedBy>WIN7XP</cp:lastModifiedBy>
  <cp:lastPrinted>2009-12-30T12:54:00Z</cp:lastPrinted>
  <dcterms:modified xsi:type="dcterms:W3CDTF">2010-01-05T08:21:00Z</dcterms:modified>
  <cp:revision>2</cp:revision>
  <dc:subject/>
  <dc:title> </dc:title>
</cp:coreProperties>
</file>